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 forum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говоре о појму форума, оспособљавају се да формулишу појмов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вокабулар везан за друштвене мреже </w:t>
            </w:r>
          </w:p>
          <w:p>
            <w:pPr>
              <w:pStyle w:val="Normal"/>
              <w:rPr>
                <w:i/>
                <w:i/>
                <w:iCs/>
                <w:lang w:val="sr-CS" w:eastAsia="sr-Latn-CS"/>
              </w:rPr>
            </w:pPr>
            <w:r>
              <w:rPr>
                <w:lang w:val="sr-CS" w:eastAsia="sr-Latn-CS"/>
              </w:rPr>
              <w:t>- изрази мишљење о теми и да реагује на туђе мишљењ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заменице у функцији правог и неправог објекта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>Радна свеска, 29.страна, вежба бр 5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(Приручник за наставнике 200.страна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усмено даје примере реченица са правим и неправим објектом а задатак ученика је да трансформишу реченице користећи </w:t>
            </w:r>
            <w:r>
              <w:rPr>
                <w:lang w:val="fr-FR" w:eastAsia="sr-Latn-CS"/>
              </w:rPr>
              <w:t>COD</w:t>
            </w:r>
            <w:r>
              <w:rPr>
                <w:lang w:val="sr-RS" w:eastAsia="sr-Latn-CS"/>
              </w:rPr>
              <w:t>/</w:t>
            </w:r>
            <w:r>
              <w:rPr>
                <w:lang w:val="fr-FR" w:eastAsia="sr-Latn-CS"/>
              </w:rPr>
              <w:t>COI</w:t>
            </w:r>
            <w:r>
              <w:rPr>
                <w:lang w:val="sr-RS" w:eastAsia="sr-Latn-CS"/>
              </w:rPr>
              <w:t>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бјашњава појмов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harcèlement-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abu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dérapag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mpte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’enclench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uni par la loi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code de bonne conduite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читају питања за вежбу бр. 3 на 29.страни уџбеника, слушају два пута аудио запис бр 33 и одговарају на питањ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једничка провера одговора (Приручник 90.страна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Затим слушају трећи пут како би потврдили одговоре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поставља питања везана за тему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Utilisez-vous les réseaux sociaux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Lesquels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et quand l’utilisation des réseaux peut être dangereuse ?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Comment prévenir les dangers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упућује ученике на вежбу бр. 4. Ученици читају питања из вежбе а затим наставник поставља питања: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Combien de personnes témoignent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  <w:t>Qu’est-ce que c’est un forum ?</w:t>
            </w:r>
          </w:p>
          <w:p>
            <w:pPr>
              <w:pStyle w:val="Normal"/>
              <w:rPr>
                <w:iCs/>
                <w:color w:val="000000"/>
                <w:lang w:val="fr-FR" w:eastAsia="sr-Latn-CS"/>
              </w:rPr>
            </w:pPr>
            <w:r>
              <w:rPr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најпре читају текст у себи, затим читају наглас, по један ученик за сваког учесника форума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читају наглас питања и одговарају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 91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уџбеник, вежба бр. 5. Вежба у пару, треба да дефинишу појам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R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amiti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lang w:val="sr-RS" w:eastAsia="sr-Latn-CS"/>
              </w:rPr>
              <w:t>. Наставник упућује ученике да дужина одговор треба да одговара дужини примера у форуму (објаве на форумима нису дугачке)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ученици пишу 3 објаве на форуму на теме: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Des dérapages sur des réseaux sociaux ? Comment les prévenir ?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8:42:00Z</dcterms:created>
  <dc:creator>User</dc:creator>
  <dc:description/>
  <cp:keywords/>
  <dc:language>en-US</dc:language>
  <cp:lastModifiedBy>Katarina M</cp:lastModifiedBy>
  <dcterms:modified xsi:type="dcterms:W3CDTF">2021-03-27T07:32:00Z</dcterms:modified>
  <cp:revision>5</cp:revision>
  <dc:subject/>
  <dc:title> </dc:title>
</cp:coreProperties>
</file>